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8699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.85pt" to="483.7pt,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10г. №13/13</w:t>
      </w:r>
    </w:p>
    <w:p>
      <w:pPr>
        <w:pStyle w:val="Normal"/>
        <w:ind w:right="-6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 Владикавказ от 27 ноября 2009 года №9/81 «Об утверждении  Инвестиционной программы ВМУ ПТС по развитию системы централизованного горячего водоснабжения потребителей г.Владикавказа на 2010 – 2012 годы и установлении надбавок к тарифам для потребителей по услуге 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36"/>
          <w:szCs w:val="36"/>
        </w:rPr>
      </w:pPr>
      <w:r>
        <w:rPr>
          <w:b/>
          <w:sz w:val="28"/>
          <w:szCs w:val="28"/>
        </w:rPr>
        <w:t>горячего водоснабжения»</w:t>
      </w:r>
    </w:p>
    <w:p>
      <w:pPr>
        <w:pStyle w:val="Normal"/>
        <w:ind w:right="-650" w:hanging="0"/>
        <w:rPr>
          <w:rFonts w:ascii="Pragmatica;Times New Roman" w:hAnsi="Pragmatica;Times New Roman" w:cs="Pragmatica;Times New Roman"/>
          <w:b/>
          <w:b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8 Федерального закона от 06.10.2003г. №131-ФЗ «Об общих принципах организации местного самоуправления в Российской Федерации», руководствуясь статьями 5, 10 и 11 Федерального закона от 30.12.2004г. №210-ФЗ «Об основах регулирования тарифов организаций коммунального комплекса», три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Инвестиционную программу ВМУ ПТС по развитию системы централизованного горячего водоснабжения потребителей г. Владикавказа на 2010-2012 годы,  утвержденную решением Собрания представителей г.Владикавказ от 27 ноября 2009 года №9/81 «Об утверждении  Инвестиционной программы ВМУ ПТС по развитию системы централизованного горячего водоснабжения потребителей г.Владикавказа на 2010 – 2012 годы и установлении надбавок к тарифам для потребителей по услуге горячего водоснабжения» следующие изменени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.1 в подразделе «Источники финансирования» раздела 2.1 «Паспорт программы» после слов «</w:t>
      </w:r>
      <w:r>
        <w:rPr>
          <w:sz w:val="28"/>
          <w:szCs w:val="28"/>
        </w:rPr>
        <w:t>За счет надбавки к тарифу» добавить слова «и платы за подключение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.2 в табличной части раздела 2.4</w:t>
      </w:r>
      <w:r>
        <w:rPr>
          <w:rFonts w:eastAsia="Calibri"/>
          <w:bCs/>
          <w:sz w:val="28"/>
          <w:szCs w:val="28"/>
        </w:rPr>
        <w:t xml:space="preserve"> «Финансовые потребности Инвестиционной программы»  в последней строке после слов «</w:t>
      </w:r>
      <w:r>
        <w:rPr>
          <w:bCs/>
          <w:sz w:val="28"/>
          <w:szCs w:val="28"/>
        </w:rPr>
        <w:t xml:space="preserve">средства, направленные за счет надбавки к тарифу»  </w:t>
      </w:r>
      <w:r>
        <w:rPr>
          <w:rFonts w:eastAsia="Calibri"/>
          <w:bCs/>
          <w:sz w:val="28"/>
          <w:szCs w:val="28"/>
        </w:rPr>
        <w:t>добавить слова «и платы за подключени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 раздел </w:t>
      </w:r>
      <w:r>
        <w:rPr>
          <w:bCs/>
          <w:sz w:val="28"/>
          <w:szCs w:val="28"/>
        </w:rPr>
        <w:t xml:space="preserve">2.5. «Определение источников финансирования Инвестиционной программы и расчет надбавок к тарифам для потребителей» переименовать в  «Определение источников финансирования Инвестиционной программы», текст раздела изложить в следующей редакции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качестве источников финансирования мероприятий Инвестиционной программы ВМУП ТС на 2010 – 2012 годы могут быть рассмотрен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rFonts w:eastAsia="Calibri"/>
          <w:spacing w:val="-6"/>
          <w:sz w:val="28"/>
          <w:szCs w:val="28"/>
        </w:rPr>
        <w:t>средства, поступающие в виде надбавок к тарифам на услуги ВМУПТС и платы за подключение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6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Секинаева В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 </w:t>
        <w:tab/>
        <w:t>Б.Т. Икоева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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5:00Z</dcterms:created>
  <dc:creator>net</dc:creator>
  <dc:description/>
  <cp:keywords/>
  <dc:language>en-US</dc:language>
  <cp:lastModifiedBy>net</cp:lastModifiedBy>
  <cp:lastPrinted>2010-04-02T10:08:00Z</cp:lastPrinted>
  <dcterms:modified xsi:type="dcterms:W3CDTF">2010-04-06T05:35:00Z</dcterms:modified>
  <cp:revision>14</cp:revision>
  <dc:subject/>
  <dc:title/>
</cp:coreProperties>
</file>